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3 г. № 178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Логинова, 33, пом. 3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7.06.2013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№№: 3, 4, 49-51, общей площадью 46 кв.м, по адресу: г.Архангельск,  Октябрьский территориальный округ, ул. Логинова, д. 33, пом. 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1 867 000 рублей, в том числе НДС – 284 797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В.С. Гарм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50:00Z</dcterms:created>
  <dc:creator>ДМИ</dc:creator>
  <dc:description/>
  <cp:keywords/>
  <dc:language>en-US</dc:language>
  <cp:lastModifiedBy>Мария Сергеевна Пасторина</cp:lastModifiedBy>
  <cp:lastPrinted>2013-07-01T09:48:00Z</cp:lastPrinted>
  <dcterms:modified xsi:type="dcterms:W3CDTF">2013-07-05T09:03:00Z</dcterms:modified>
  <cp:revision>5</cp:revision>
  <dc:subject/>
  <dc:title>ГЛАВА МУНИЦИПАЛЬНОГО ОБРАЗОВАНИЯ</dc:title>
</cp:coreProperties>
</file>